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FFIC GALLER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SCHEDULED #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SIMILIANO NAZZI - PAOLA VERDE - MATTIA ZOPPELLAR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cura di Rossella Moratto</w:t>
      </w:r>
    </w:p>
    <w:p>
      <w:pPr>
        <w:pStyle w:val="Normal"/>
        <w:jc w:val="center"/>
        <w:rPr/>
      </w:pPr>
      <w:r>
        <w:rPr>
          <w:rFonts w:cs="Arial" w:ascii="Arial" w:hAnsi="Arial"/>
        </w:rPr>
        <w:t>5 Marzo – 21 Marzo 2009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augurazione | Mercoledì 4 Marzo | ore 18:30-20: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e 19:00 performance di Massimiliano Nazz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Unscheduled #</w:t>
      </w:r>
      <w:r>
        <w:rPr>
          <w:rFonts w:cs="Arial" w:ascii="Arial" w:hAnsi="Arial"/>
        </w:rPr>
        <w:t xml:space="preserve"> è un ciclo di eventi proposto da Traffic Gallery al di fuori del programma espositivo, un </w:t>
      </w:r>
      <w:r>
        <w:rPr>
          <w:rFonts w:cs="Arial" w:ascii="Arial" w:hAnsi="Arial"/>
          <w:i/>
          <w:iCs/>
        </w:rPr>
        <w:t>project space</w:t>
      </w:r>
      <w:r>
        <w:rPr>
          <w:rFonts w:cs="Arial" w:ascii="Arial" w:hAnsi="Arial"/>
        </w:rPr>
        <w:t xml:space="preserve"> sperimentale che ha luogo in varie sedi - nello spazio della galleria e in altri luoghi -  a periodicità variabile che vuole dare visibilità a produzioni e artisti che lavorano in contesti multi/interdisciplinar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venti, mostre, film, presentazioni, incontri, performance e rassegne video prodotti, coprodotti o ospitati da Traffic Gallery con l’intento di promuovere percorsi creativi e  spunti critici per stimolare la discussione sulla cultura artistica contemporanea. </w:t>
      </w:r>
      <w:r>
        <w:rPr>
          <w:rFonts w:cs="Arial" w:ascii="Arial" w:hAnsi="Arial"/>
          <w:b/>
          <w:bCs/>
          <w:i/>
          <w:iCs/>
        </w:rPr>
        <w:t>Unscheduled #</w:t>
      </w:r>
      <w:r>
        <w:rPr>
          <w:rFonts w:cs="Arial" w:ascii="Arial" w:hAnsi="Arial"/>
        </w:rPr>
        <w:t xml:space="preserve">  è un fuori programma che vuole aprire un dialogo ed entrare in relazione con realtà, produzioni e persone che condividono la medesima attitudine critica e sperimentale verso la cultura visiva - intesa in senso ampio e non  più circoscrivibile a stili e tecniche specifiche - nell’ottica di un’apertura verso una dimensione pubblica e partecipata della pratica artistica e crea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Unscheduled # 1</w:t>
      </w:r>
      <w:r>
        <w:rPr>
          <w:rFonts w:cs="Arial" w:ascii="Arial" w:hAnsi="Arial"/>
        </w:rPr>
        <w:t xml:space="preserve"> presenta a Bergamo il </w:t>
      </w:r>
      <w:r>
        <w:rPr>
          <w:rFonts w:cs="Arial" w:ascii="Arial" w:hAnsi="Arial"/>
          <w:i/>
          <w:iCs/>
        </w:rPr>
        <w:t>one night show</w:t>
      </w:r>
      <w:r>
        <w:rPr>
          <w:rFonts w:cs="Arial" w:ascii="Arial" w:hAnsi="Arial"/>
        </w:rPr>
        <w:t xml:space="preserve"> realizzato  in collaborazione con il </w:t>
      </w:r>
      <w:r>
        <w:rPr>
          <w:rFonts w:cs="Arial" w:ascii="Arial" w:hAnsi="Arial"/>
          <w:b/>
          <w:bCs/>
        </w:rPr>
        <w:t>CSOA COX18</w:t>
      </w:r>
      <w:r>
        <w:rPr>
          <w:rFonts w:cs="Arial" w:ascii="Arial" w:hAnsi="Arial"/>
        </w:rPr>
        <w:t xml:space="preserve"> di Milano in occasione della presentazione del libro di Claudia Attimonelli </w:t>
      </w:r>
      <w:r>
        <w:rPr>
          <w:rFonts w:cs="Arial" w:ascii="Arial" w:hAnsi="Arial"/>
          <w:i/>
          <w:iCs/>
        </w:rPr>
        <w:t>Techno: Ritmi afrofuturisti</w:t>
      </w:r>
      <w:r>
        <w:rPr>
          <w:rFonts w:cs="Arial" w:ascii="Arial" w:hAnsi="Arial"/>
        </w:rPr>
        <w:t>, lo scorso 13 dicembre 2008. I ritmi della techno sono il leitmotiv che lega la doppia personale di Paola Verde e Mattia Zoppellaro, un’incursione fotografica nella scena rave, e le installazioni sonore di Massimiliano Nazzi, sculture composte da vecchi elettrodomestici e altri materiali di recupero che producono ritmi ripetitivi di matrice techno-indust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5488940" cy="615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488940" cy="6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Traffic Gallery | Contemporary Art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Via San Tomaso 92 | 24121 Bergamo | Tel. +39 035 0602882 |  </w:t>
    </w:r>
  </w:p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Mobil. +39 338. 4035761 | </w:t>
    </w:r>
    <w:hyperlink r:id="rId2">
      <w:r>
        <w:rPr>
          <w:rStyle w:val="InternetLink"/>
          <w:rFonts w:cs="Arial" w:ascii="Arial" w:hAnsi="Arial"/>
        </w:rPr>
        <w:t>info@trafficgallery.org</w:t>
      </w:r>
    </w:hyperlink>
    <w:r>
      <w:rPr>
        <w:rFonts w:cs="Arial" w:ascii="Arial" w:hAnsi="Arial"/>
        <w:sz w:val="22"/>
        <w:szCs w:val="22"/>
      </w:rPr>
      <w:t xml:space="preserve"> |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ww.trafficgallery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2919730" cy="2470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6" r="-12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919730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ontemporary Art | Via San Tomaso 92 | Bergamo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5488940" cy="615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488940" cy="6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MacchinadascrivereHTML2">
    <w:name w:val="Macchina da scrivere HTML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" w:cs="Arial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trafficgallery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29:00Z</dcterms:created>
  <dc:creator>pippo</dc:creator>
  <dc:description/>
  <cp:keywords/>
  <dc:language>en-US</dc:language>
  <cp:lastModifiedBy>TrafficGallery</cp:lastModifiedBy>
  <cp:lastPrinted>2007-05-22T19:41:00Z</cp:lastPrinted>
  <dcterms:modified xsi:type="dcterms:W3CDTF">2022-08-10T09:00:00Z</dcterms:modified>
  <cp:revision>2</cp:revision>
  <dc:subject/>
  <dc:title>TRAFFIC GALLERY – logo</dc:title>
</cp:coreProperties>
</file>