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FFIC GALLER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NSCHEDULED #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SIMILIANO NAZZI - PAOLA VERDE - MATTIA ZOPPELLAR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urated by Rossella Morat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rch 5 - March 21, 2009</w:t>
      </w:r>
    </w:p>
    <w:p>
      <w:pPr>
        <w:pStyle w:val="Normal"/>
        <w:jc w:val="center"/>
        <w:rPr/>
      </w:pPr>
      <w:r>
        <w:rPr>
          <w:rFonts w:cs="Arial" w:ascii="Arial" w:hAnsi="Arial"/>
        </w:rPr>
        <w:t>Opening | Wednesday, March 4 | 6:30-8:30 p.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:00 p.m. performance by Massimiliano Nazz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Unscheduled #</w:t>
      </w:r>
      <w:r>
        <w:rPr>
          <w:rFonts w:cs="Arial" w:ascii="Arial" w:hAnsi="Arial"/>
        </w:rPr>
        <w:t xml:space="preserve"> is a series of events proposed by Traffic Gallery outside the exhibition program, an experimental project space that takes place in various venues - in the gallery space and elsewhere - at varying periodicity that aims to give visibility to productions and artists working in multi/interdisciplinary context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vents, exhibitions, films, presentations, meetings, performances and video reviews produced, co-produced or hosted by Traffic Gallery with the intention of promoting creative paths and critical insights to stimulate discussion on contemporary artistic culture. </w:t>
      </w:r>
      <w:r>
        <w:rPr>
          <w:rFonts w:cs="Arial" w:ascii="Arial" w:hAnsi="Arial"/>
          <w:i/>
        </w:rPr>
        <w:t>Unscheduled #</w:t>
      </w:r>
      <w:r>
        <w:rPr>
          <w:rFonts w:cs="Arial" w:ascii="Arial" w:hAnsi="Arial"/>
        </w:rPr>
        <w:t xml:space="preserve"> is an off-program that wants to open a dialogue and enter into relationship with realities, productions and people who share the same critical and experimental attitude towards visual culture - understood in a broad sense and no longer circumscribable to specific styles and techniques - with a view to an opening towards a public and participatory dimension of artistic and creative pract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Unscheduled # 1</w:t>
      </w:r>
      <w:r>
        <w:rPr>
          <w:rFonts w:cs="Arial" w:ascii="Arial" w:hAnsi="Arial"/>
        </w:rPr>
        <w:t xml:space="preserve"> presents in Bergamo the one-night show realized in collaboration with </w:t>
      </w:r>
      <w:r>
        <w:rPr>
          <w:rFonts w:cs="Arial" w:ascii="Arial" w:hAnsi="Arial"/>
          <w:b/>
          <w:i/>
        </w:rPr>
        <w:t>CSOA COX18</w:t>
      </w:r>
      <w:r>
        <w:rPr>
          <w:rFonts w:cs="Arial" w:ascii="Arial" w:hAnsi="Arial"/>
        </w:rPr>
        <w:t xml:space="preserve"> in Milan on the occasion of the presentation of Claudia Attimonelli's Book </w:t>
      </w:r>
      <w:r>
        <w:rPr>
          <w:rFonts w:cs="Arial" w:ascii="Arial" w:hAnsi="Arial"/>
          <w:i/>
        </w:rPr>
        <w:t>Techno: Ritmi Afrofuturisti</w:t>
      </w:r>
      <w:r>
        <w:rPr>
          <w:rFonts w:cs="Arial" w:ascii="Arial" w:hAnsi="Arial"/>
        </w:rPr>
        <w:t>, last December 13, 2008. Techno rhythms are the leitmotif linking Paola Verde and Mattia Zoppellaro's double solo show, a photographic foray into the rave scene, and Massimiliano Nazzi's sound installations, sculptures composed of old household appliances and other salvaged materials that produce repetitive techno-industrial rhythm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5488940" cy="615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488940" cy="6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Traffic Gallery | Contemporary Art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Via San Tomaso 92 | 24121 Bergamo | Tel. +39 035 0602882 |  </w:t>
    </w:r>
  </w:p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Mobil. +39 338. 4035761 | </w:t>
    </w:r>
    <w:hyperlink r:id="rId2">
      <w:r>
        <w:rPr>
          <w:rStyle w:val="InternetLink"/>
          <w:rFonts w:cs="Arial" w:ascii="Arial" w:hAnsi="Arial"/>
        </w:rPr>
        <w:t>info@trafficgallery.org</w:t>
      </w:r>
    </w:hyperlink>
    <w:r>
      <w:rPr>
        <w:rFonts w:cs="Arial" w:ascii="Arial" w:hAnsi="Arial"/>
        <w:sz w:val="22"/>
        <w:szCs w:val="22"/>
      </w:rPr>
      <w:t xml:space="preserve"> |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ww.trafficgallery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2919730" cy="2470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6" r="-12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919730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ontemporary Art | Via San Tomaso 92 | Bergamo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/>
      <w:drawing>
        <wp:inline distT="0" distB="0" distL="0" distR="0">
          <wp:extent cx="5488940" cy="615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488940" cy="6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MacchinadascrivereHTML2">
    <w:name w:val="Macchina da scrivere HTML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" w:cs="Arial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trafficgallery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29:00Z</dcterms:created>
  <dc:creator>pippo</dc:creator>
  <dc:description/>
  <cp:keywords/>
  <dc:language>en-US</dc:language>
  <cp:lastModifiedBy>TrafficGallery</cp:lastModifiedBy>
  <cp:lastPrinted>2007-05-22T19:41:00Z</cp:lastPrinted>
  <dcterms:modified xsi:type="dcterms:W3CDTF">2022-08-10T09:03:00Z</dcterms:modified>
  <cp:revision>3</cp:revision>
  <dc:subject/>
  <dc:title>TRAFFIC GALLERY – logo</dc:title>
</cp:coreProperties>
</file>