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sto Critic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scheduled  # 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tecnocultura è </w:t>
      </w:r>
      <w:r>
        <w:rPr>
          <w:rFonts w:cs="Arial" w:ascii="Arial" w:hAnsi="Arial"/>
          <w:i/>
        </w:rPr>
        <w:t>leitmotiv</w:t>
      </w:r>
      <w:r>
        <w:rPr>
          <w:rFonts w:cs="Arial" w:ascii="Arial" w:hAnsi="Arial"/>
        </w:rPr>
        <w:t xml:space="preserve"> che lega le immagini della doppia personale di Mattia Zoppellaro e Paola Verde alle installazioni sonore di Massimiliano Naz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fotografie di Paola Verde e Mattia Zoppellaro sono un’incursione nella cultura rave: ritraggono luoghi, oggetti e persone portatori di forme di creatività spontanea e non omologata, che si riappropriano temporaneamente di aree periferiche e  marginali trasformandole in zone liberate nella dimensione precaria della festa collettiva, intesa come  momento di condivisione e socializzazione trasversale che si reinventa ogni volta per poi dissolversi e riapparire, sempre diversa, in altri spazi. Una dimensione che non ha una progettualità politica se non la rivendicazione del diritto al piacere, allo svago e alla  condivisione sottratta al controllo sociale: ed è questa esigenza, che  apre uno squarcio nella routine quotidiana dominata dai ritmi imposti del consumo e del lavoro, ad avere una valenza antagonista e sovversiva. Una forma di ritualità collettiva che nella nostra società globalizzata è sparita o svilita in un surrogato di aggregazione di facile consumo completamente svuotato di sen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ttia Zoppellaro</w:t>
      </w:r>
      <w:r>
        <w:rPr>
          <w:rFonts w:cs="Arial" w:ascii="Arial" w:hAnsi="Arial"/>
        </w:rPr>
        <w:t xml:space="preserve"> è un ritrattista raffinato e sensibile: colpisce la sua capacità di restituire il carattere del personaggio, le espressioni e la sua intensità emotiva. Zoppellaro predilige un’impostazione classica: posa  a mezzo busto, in genere su sfondo neutro, sguardo fisso nell’obiettivo. È una galleria di volti a dimensioni reali, di forte impatto: occhi che guardano e scrutano lo spettatore, coinvolgendolo in un incontro ravvicinato, diretto e senza mediaz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volti e corpi riscritti e ricoperti di segni di un nuovo tribalismo - tatuaggi e piercing -  sono portatori di messaggi che rivendicano nuove identità e appartenenze, icone di una bellezza antigraziosa, consapevole della propria autenticità e  unicità. La ricerca dell’artista va al di là del dato di costume, è invece un’indagine  sulle molte sfaccettature dell’animo uman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ola Verde</w:t>
      </w:r>
      <w:r>
        <w:rPr>
          <w:rFonts w:cs="Arial" w:ascii="Arial" w:hAnsi="Arial"/>
        </w:rPr>
        <w:t xml:space="preserve">, invece, si addentra nelle fabbriche dismesse, nelle cattedrali sconsacrate del lavoro abbandonate ai margini del paesaggio urbano. Sono proprio i margini, i confini e le periferie che interessano l’artista in quanto frammenti di memoria urbana in cui si stratificano vissuti e storie. Da architetto, l’obiettivo dell’artista riesce a tradurre nella bidimensionalità la spazialità di questi ambienti vuoti, a  restituirne l’atmosfera e la carica emotiva palpabile che li pervade. Nelle sue immagini, dense di suggestione, la sottrazione del colore e le inquadrature con frequenti tagli obliqui e fughe prospettiche esaltano il rigore, semplice ed essenziale, dell’architettura con esiti ben lontani dalle vedute metafisiche: la concretezza dei luoghi  è ribadita dagli oggetti inutili, dai rifiuti,  bottiglie  e lattine disseminati sul pavimento e dalla presenza di  qualche indistinta figura, non sappiamo se in attesa o dopo la conclusione dell’ev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 è il residuale, lo scarto – oltre alla musica- il fulcro dell’economia pirata basata sul </w:t>
      </w:r>
      <w:r>
        <w:rPr>
          <w:rFonts w:cs="Arial" w:ascii="Arial" w:hAnsi="Arial"/>
          <w:i/>
        </w:rPr>
        <w:t>do it yourself</w:t>
      </w:r>
      <w:r>
        <w:rPr>
          <w:rFonts w:cs="Arial" w:ascii="Arial" w:hAnsi="Arial"/>
        </w:rPr>
        <w:t xml:space="preserve"> e sul riciclo e il riutilizzo creativo - che avvicina le fotografie al lavoro di </w:t>
      </w:r>
      <w:r>
        <w:rPr>
          <w:rFonts w:cs="Arial" w:ascii="Arial" w:hAnsi="Arial"/>
          <w:b/>
        </w:rPr>
        <w:t>Massimiliano Nazz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rtista realizza installazioni composte da materiali di recupero - vecchi elettrodomestici, radio, transistor, microfoni, cavi, scarti metallici e plastici – assemblati ed amplificati, che si azionano producendo suoni ripetitivi, ossessivi e antimelodici. Eredi impazziti delle macchine inutili di Munari, variazioni meccaniche dei Merzbau di Schwitter, declinazioni contemporanee degli  intonarumori di Russolo emancipati dalla mimesi del suono della città, i lavori di Nazzi, come </w:t>
      </w:r>
      <w:r>
        <w:rPr>
          <w:rFonts w:cs="Arial" w:ascii="Arial" w:hAnsi="Arial"/>
          <w:i/>
        </w:rPr>
        <w:t>Eject 1.1</w:t>
      </w:r>
      <w:r>
        <w:rPr>
          <w:rFonts w:cs="Arial" w:ascii="Arial" w:hAnsi="Arial"/>
        </w:rPr>
        <w:t xml:space="preserve">, sono l’espressione concreta degli oggetti che producono una musica che si fa da sola ed è il risultato dell’interazione imprevedibile tra il rumore e le interferenze magnetiche ed elettromagnetich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volte l’artista utilizza le installazioni come strumenti in performance che  rielaborano originalmente, in modo impuro e low-fi, la matrice techno-industrial, come </w:t>
      </w:r>
      <w:r>
        <w:rPr>
          <w:rFonts w:cs="Arial" w:ascii="Arial" w:hAnsi="Arial"/>
          <w:i/>
        </w:rPr>
        <w:t>Untitled</w:t>
      </w:r>
      <w:r>
        <w:rPr>
          <w:rFonts w:cs="Arial" w:ascii="Arial" w:hAnsi="Arial"/>
        </w:rPr>
        <w:t xml:space="preserve">, un pendolo che oscilla insensatamente e pericolosamente fuori tempo. Il frastuono è anche una critica al sistema dell’informazione dominante: </w:t>
      </w:r>
      <w:r>
        <w:rPr>
          <w:rFonts w:cs="Arial" w:ascii="Arial" w:hAnsi="Arial"/>
          <w:i/>
        </w:rPr>
        <w:t xml:space="preserve">Eject 2.0, </w:t>
      </w:r>
      <w:r>
        <w:rPr>
          <w:rFonts w:cs="Arial" w:ascii="Arial" w:hAnsi="Arial"/>
        </w:rPr>
        <w:t xml:space="preserve"> è un totem fatto con un bidone, un carrello della spesa e vecchie radio, transistor e un televisore accesi contemporaneamente e sintonizzati su varie emittenti: la sovrapposizione e l’interferenza sonora annullano il messaggio rendendo impossibile la comunicazione. Non musica, ma rumore: l’installazione è metafora di una comunicazione incomunicante, falsamente accattivante come lo sfavillio della luce che proviene dallo schermo televisivo, ma privata di senso, che si compra e si getta via come qualsiasi oggetto di consu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ssella Morat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5488940" cy="615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8940" cy="6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Traffic Gallery | Contemporary Art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Via San Tomaso 92 | 24121 Bergamo | Tel. +39 035 0602882 |  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Mobil. +39 338. 4035761 | </w:t>
    </w:r>
    <w:hyperlink r:id="rId2">
      <w:r>
        <w:rPr>
          <w:rStyle w:val="InternetLink"/>
          <w:rFonts w:cs="Arial" w:ascii="Arial" w:hAnsi="Arial"/>
        </w:rPr>
        <w:t>info@trafficgallery.org</w:t>
      </w:r>
    </w:hyperlink>
    <w:r>
      <w:rPr>
        <w:rFonts w:cs="Arial" w:ascii="Arial" w:hAnsi="Arial"/>
        <w:sz w:val="22"/>
        <w:szCs w:val="22"/>
      </w:rPr>
      <w:t xml:space="preserve"> |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ww.trafficgallery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2919730" cy="247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6" r="-12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919730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ntemporary Art | Via San Tomaso 92 | Bergamo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5488940" cy="61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8940" cy="6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MacchinadascrivereHTML2">
    <w:name w:val="Macchina da scrivere HTML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" w:cs="Arial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trafficgallery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9:00Z</dcterms:created>
  <dc:creator>pippo</dc:creator>
  <dc:description/>
  <cp:keywords/>
  <dc:language>en-US</dc:language>
  <cp:lastModifiedBy>TrafficGallery</cp:lastModifiedBy>
  <cp:lastPrinted>2007-05-22T19:41:00Z</cp:lastPrinted>
  <dcterms:modified xsi:type="dcterms:W3CDTF">2022-08-10T09:04:00Z</dcterms:modified>
  <cp:revision>2</cp:revision>
  <dc:subject/>
  <dc:title>TRAFFIC GALLERY – logo</dc:title>
</cp:coreProperties>
</file>